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Anexa nr. 2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la H.C.J Argeș nr. 77/25.03.2021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gulament de Organizare și Funcționare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 Parteneriatului de Dezvoltare Locală dintre Consiliul Județean Argeș și </w:t>
      </w:r>
      <w:r>
        <w:rPr>
          <w:rFonts w:cs="Times New Roman" w:ascii="Times New Roman" w:hAnsi="Times New Roman"/>
          <w:b/>
          <w:sz w:val="28"/>
          <w:szCs w:val="28"/>
        </w:rPr>
        <w:t>Asociația pentru Asistență Socială ”Universul Copiilor Speciali” Pitești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itolul I – Dispoziții generale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1 Prezentul Regulament de Organizare şi Funcţionare (ROF) stabileşte modul de organizare şi funcţionare 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arteneriatului de Dezvoltare Locală dintre Consiliul Județean Argeș și </w:t>
      </w:r>
      <w:r>
        <w:rPr>
          <w:rFonts w:cs="Times New Roman" w:ascii="Times New Roman" w:hAnsi="Times New Roman"/>
          <w:sz w:val="24"/>
          <w:szCs w:val="24"/>
        </w:rPr>
        <w:t>Asociația pentru Asistență Socială ”Universul Copiilor Speciali” Piteșt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denumit în continuare „Parteneriat”,</w:t>
      </w:r>
      <w:r>
        <w:rPr>
          <w:rFonts w:cs="Times New Roman" w:ascii="Times New Roman" w:hAnsi="Times New Roman"/>
          <w:sz w:val="24"/>
          <w:szCs w:val="24"/>
        </w:rPr>
        <w:t xml:space="preserve"> cadrul optim de asigurare a activităților prevăzute în cadrul Parteneriatului, precum și modul de realizare a atribuțiilor fiecăreia dintre părți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conformitate cu scopul și cu obiectivele stabilite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II- Obiectivele parteneriatului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rt. 2 Parteneriatul vizează crearea unui instrument comun de lucru ce va avea ca finalitate următoarel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1. Cresterea gradului de implicare a cetatenilor la nivelul județului Argeș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2. Cresterea numarului de voluntari in județul Argeș si derularea de actiuni comunitare in beneficiul cetățenilor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3. Promovarea spiritului civic și a rolului voluntarului în vederea asigurării respectării valorilor democratice și a drepturilor omului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III - Părţile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3 - </w:t>
      </w:r>
      <w:r>
        <w:rPr>
          <w:rFonts w:cs="Times New Roman" w:ascii="Times New Roman" w:hAnsi="Times New Roman"/>
          <w:b/>
          <w:bCs/>
          <w:sz w:val="24"/>
          <w:szCs w:val="24"/>
        </w:rPr>
        <w:t>Consiliul JudeanArgeș</w:t>
      </w:r>
      <w:r>
        <w:rPr>
          <w:rFonts w:cs="Times New Roman" w:ascii="Times New Roman" w:hAnsi="Times New Roman"/>
          <w:sz w:val="24"/>
          <w:szCs w:val="24"/>
        </w:rPr>
        <w:t xml:space="preserve"> cu sediul în str. P-ța Vasile Milea, Nr. 1, România, cod fiscal 4229512, tel 0248217800, e-mail </w:t>
      </w:r>
      <w:r>
        <w:rPr>
          <w:rFonts w:cs="Times New Roman" w:ascii="Times New Roman" w:hAnsi="Times New Roman"/>
          <w:color w:val="000000"/>
          <w:sz w:val="24"/>
          <w:szCs w:val="24"/>
        </w:rPr>
        <w:t>presedinte@cjarges.ro</w:t>
      </w:r>
      <w:r>
        <w:rPr>
          <w:rFonts w:cs="Times New Roman" w:ascii="Times New Roman" w:hAnsi="Times New Roman"/>
          <w:sz w:val="24"/>
          <w:szCs w:val="24"/>
        </w:rPr>
        <w:t xml:space="preserve">, reprezentat prin domnul Ion Mînzînă </w:t>
      </w:r>
      <w:r>
        <w:rPr>
          <w:rFonts w:cs="Times New Roman" w:ascii="Times New Roman" w:hAnsi="Times New Roman"/>
          <w:bCs/>
          <w:sz w:val="24"/>
          <w:szCs w:val="24"/>
        </w:rPr>
        <w:t>în calitate de Președinte al Consiliului Județean Argeș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Și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ociația pentru Asistență Socială ”Universul Copiilor Speciali” Pitești</w:t>
      </w:r>
      <w:r>
        <w:rPr>
          <w:rFonts w:cs="Times New Roman" w:ascii="Times New Roman" w:hAnsi="Times New Roman"/>
          <w:sz w:val="24"/>
          <w:szCs w:val="24"/>
        </w:rPr>
        <w:t xml:space="preserve">, cu sediul în       Municipiul Pitești, str. Ghe. Doja, nr. 2-4, Județul Argeș, cod fiscal 38664995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sociatia.ucs@gmail.com</w:t>
        </w:r>
      </w:hyperlink>
      <w:r>
        <w:rPr>
          <w:rFonts w:cs="Times New Roman" w:ascii="Times New Roman" w:hAnsi="Times New Roman"/>
          <w:sz w:val="24"/>
          <w:szCs w:val="24"/>
        </w:rPr>
        <w:t>, tel. 0721598321, reprezentată prin domnul George – Gabriel Enescu,  în calitate de Președinte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IV- Activitățile desfășurate în cadrul Parteneriatului de catre ambii parteneri: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4 În conformitate cu principiile de bază ale parteneriatului (Echitate, Transparență) se prevede ca activitățile ce vor avea loc pe durata acestuia să fie implementate de către ambii parteneri, după cum urmeaz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ctivitatea 1.</w:t>
      </w:r>
      <w:r>
        <w:rPr>
          <w:rFonts w:cs="Times New Roman" w:ascii="Times New Roman" w:hAnsi="Times New Roman"/>
          <w:sz w:val="24"/>
          <w:szCs w:val="24"/>
        </w:rPr>
        <w:t xml:space="preserve"> Organizarea de întâlniri ale reprezentantilor partenerilor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sociația pentru Asistență Socială ”Universul Copiilor Speciali”</w:t>
      </w:r>
      <w:r>
        <w:rPr>
          <w:rFonts w:cs="Times New Roman" w:ascii="Times New Roman" w:hAnsi="Times New Roman"/>
          <w:sz w:val="24"/>
          <w:szCs w:val="24"/>
        </w:rPr>
        <w:t xml:space="preserve"> si Consiliului Județean Argeș, cu reprezentanții autorităților locale, în vederea analizării situatiei comunitatii și a identificarii de voluntar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ctivitatea 2.</w:t>
      </w:r>
      <w:r>
        <w:rPr>
          <w:rFonts w:cs="Times New Roman" w:ascii="Times New Roman" w:hAnsi="Times New Roman"/>
          <w:sz w:val="24"/>
          <w:szCs w:val="24"/>
        </w:rPr>
        <w:t xml:space="preserve"> Organizarea  de actiuni lunare in comunitate, in vederea promovarii valorilor democratice și a drepturilor omului si, totodata, atragerea de noi voluntar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ctivitatea 3.</w:t>
      </w:r>
      <w:r>
        <w:rPr>
          <w:rFonts w:cs="Times New Roman" w:ascii="Times New Roman" w:hAnsi="Times New Roman"/>
          <w:sz w:val="24"/>
          <w:szCs w:val="24"/>
        </w:rPr>
        <w:t xml:space="preserve"> Organizarea de întruniri lunare ale voluntarilor, sub coordonarea partenerului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Asociația pentru Asistență Socială ”Universul Copiilor Speciali”, </w:t>
      </w:r>
      <w:r>
        <w:rPr>
          <w:rFonts w:cs="Times New Roman" w:ascii="Times New Roman" w:hAnsi="Times New Roman"/>
          <w:sz w:val="24"/>
          <w:szCs w:val="24"/>
        </w:rPr>
        <w:t>în vederea analizării actiunilor intreprinse individual sau în echip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ctivitatea 4.</w:t>
      </w:r>
      <w:r>
        <w:rPr>
          <w:rFonts w:cs="Times New Roman" w:ascii="Times New Roman" w:hAnsi="Times New Roman"/>
          <w:sz w:val="24"/>
          <w:szCs w:val="24"/>
        </w:rPr>
        <w:t xml:space="preserve"> Constientizarea si promovarea rolului voluntarului, a spiritului civic in comunitate, prin organizarea anuala a zilei voluntarului.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itolul V - Atribuțiile părților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rt. 5  În cadrul Parteneriatului, atribuțiile Asociației pentru Asistență Socială ”Universul Copiilor Speciali” Pitești vor fi următoarele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aza intalnirile si sprijina reprezentanții autorităților locale in identificarea de solutii pentru problemele prezentat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oneaza intalnirile din perspectiva comunicarii cu celelalte organizatii neguvernamentale ce activeaza in judetul Argeș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gura organizarea acțiunilor voluntarilor in comunitati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ieste si monitorizeaza constant activitatea voluntarilor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tinde reteaua de voluntari in comunitati, prin identificarea și   instruirea noilor voluntar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eaza reteaua de voluntari din judet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aza intalniri lunare cu scopul de a analiza actiunile din comunitate, problemele identificate și posibilul sprijin ce poate fi asigurat comunitatii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inta partenerului Consiliul Județean Argeș un raport lunar privind actiunile intreprinse in comunitati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aza evenimentul „Ziua Voluntarului” in judetul Argeș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rt.  6 În cadrul Parteneriatului, atribuțiile Consiliului Județean Argeș vor fi următoarele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jina organizarea intalnirilor si asigura un spatiu coresponzator pentru derularea acestora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eaza raportul partenerului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sociația pentru Asistență Socială ”Universul Copiilor Speciali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mite propuneri pe marginea raportului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jina partenerul in organizarea evenimentului „Ziua Voluntarului”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veaza actiunile partenerului pe site-ul institutiei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pitolul VI- Resurse materiale/umane puse la dispoziție de către parteneri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 7 În conformitate cu atribuțiile stabilite în prezentul regulament și cu scopul/obiectivul Parteneritatului, resursele materiale/umane puse la dispoziție sunt după cum urmează:</w:t>
      </w:r>
      <w:bookmarkStart w:id="0" w:name="_Hlk65366752"/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Resurse materiale/umane puse la dispoziție</w:t>
      </w:r>
      <w:bookmarkEnd w:id="0"/>
      <w:r>
        <w:rPr>
          <w:rFonts w:cs="Times New Roman" w:ascii="Times New Roman" w:hAnsi="Times New Roman"/>
          <w:sz w:val="24"/>
          <w:szCs w:val="24"/>
          <w:lang w:val="fr-FR"/>
        </w:rPr>
        <w:t xml:space="preserve"> de către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Asociația pentru Asistență Socială ”Universul Copiilor Speciali” Pitești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: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cu expertiza in domeniul voluntariatului;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cu expertiza in domeniul serviciilor sociale și a promovării drepturilor omului (ex. a drepturilor persoanelor cu dizabilități);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tiu corespunzator pentru organizarea intalnirilor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bCs/>
          <w:sz w:val="24"/>
          <w:szCs w:val="24"/>
        </w:rPr>
        <w:t>Resurse materiale/umane puse la dispozitie</w:t>
      </w:r>
      <w:r>
        <w:rPr>
          <w:rFonts w:cs="Times New Roman" w:ascii="Times New Roman" w:hAnsi="Times New Roman"/>
          <w:sz w:val="24"/>
          <w:szCs w:val="24"/>
        </w:rPr>
        <w:t xml:space="preserve"> de către </w:t>
      </w:r>
      <w:r>
        <w:rPr>
          <w:rFonts w:cs="Times New Roman" w:ascii="Times New Roman" w:hAnsi="Times New Roman"/>
          <w:bCs/>
          <w:sz w:val="24"/>
          <w:szCs w:val="24"/>
        </w:rPr>
        <w:t xml:space="preserve">Consiliul Județean Argeș: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tiu corespunzator pentru organizarea intalnirilor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cu experienta in activitatea cu publicul/ comunitatea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cu experienta in activitatea cu publicul/comunitatea;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itolul VII – Durata Parteneriatului de Dezvoltare Locală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neriatul de Dezvoltare Locală intră în vigoare la data semnării contractului de finanțare încheiat de către Asociația pentru Asistență Socială ”Universul Copiilor Speciali” Pitești, în cadrul apelului CP 14, POCA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 Parteneriatul este valabil pe perioada de implementare a proiectului si minim 6 luni de la finalizarea acestuia, cu posibilitatea prelungirii, cu acordul partilor, în vederea asigurării sustenabilității activităților derulate în cadrul proiectului.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VIII - Obligaţiile și drepturile partenerilor 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9 Părţile vor fi implicate activ în realizarea activitatilor propuse în cadrul PDL și totodată în atingerea obiectivelor prin obtinerea rezultatelor propuse.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ărţile vor pune la dispoziţia parteneriatului resursele umane și logistice disponibile stabilite în prezentul regulament. 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ărţile vor crea un instrument sustenabil și util în relatia cu cetățeanul, vor sprijini dezvoltarea spiritului civic în comunități. 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ţile vor asigura principiile de egalitate de șanse și nediscriminare, vor promova obiective de dezvoltare durabilă.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nerii convin să facă publică colaborarea dintre cele două entități în cadrul campaniilor şi acţiunilor pe care le desfăşoară, ca urmare a încheierii Parteneriatului și a prezentului Regulament de organizare si funcționare.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itolul IX- Modificarea, încetarea şi rezilierea Parteneriatului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10 Parteneriatul de Dezvoltare Locală încetează de drept la expirarea perioadei pentru care a fost încheiat.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11 Rezilierea sau denunțarea unilaterală a convenției este interzisă.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X- Dispoziţii finale 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2 Prezentul Regulament precum si Parteneriatul de Dezvoltare Locală pot fi modificate şi completate numai cu acordul celor două părţi. 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ice problemă întâmpinată de una dintre părţi pe parcursul pregătirii sau implementării PDL va fi comunicată şi celeilalte părţi, în vederea soluţionării de comun accord și în mod amiabil. </w:t>
      </w:r>
    </w:p>
    <w:p>
      <w:pPr>
        <w:pStyle w:val="Normal"/>
        <w:spacing w:lineRule="auto" w:line="360" w:before="0" w:after="0"/>
        <w:ind w:left="70" w:firstLine="6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2520"/>
        <w:gridCol w:w="2407"/>
      </w:tblGrid>
      <w:tr>
        <w:trPr>
          <w:trHeight w:val="43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prezentant/Organizatie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atu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n MÎNZÎNĂ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ședinte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UL JUDEȚEAN ARGE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George – Gabriel ENESCU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eședinte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OCIAȚIA PENTRU ASISTENȚĂ SOCIALĂ ”UNIVERSUL COPIILOR SPECIALI” PITEȘ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continuous"/>
      <w:pgSz w:w="12240" w:h="15840"/>
      <w:pgMar w:left="1440" w:right="144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rebuchet MS" w:hAnsi="Trebuchet MS" w:cs="Trebuchet M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rebuchet MS" w:hAnsi="Trebuchet MS" w:eastAsia="Calibri" w:cs="Times New Roman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10z0">
    <w:name w:val="WW8Num10z0"/>
    <w:qFormat/>
    <w:rPr>
      <w:rFonts w:ascii="Trebuchet MS" w:hAnsi="Trebuchet M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UnresolvedMention1">
    <w:name w:val="Unresolved Mention1"/>
    <w:basedOn w:val="DefaultParagraphFont"/>
    <w:qFormat/>
    <w:rPr>
      <w:color w:val="605E5C"/>
      <w:shd w:fill="E1DFDD" w:val="clear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ciatia.ucs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19:00Z</dcterms:created>
  <dc:creator>Lenuța Andreea Apostol</dc:creator>
  <dc:description/>
  <cp:keywords/>
  <dc:language>en-US</dc:language>
  <cp:lastModifiedBy>loredanat</cp:lastModifiedBy>
  <cp:lastPrinted>2021-03-25T12:54:00Z</cp:lastPrinted>
  <dcterms:modified xsi:type="dcterms:W3CDTF">2021-03-25T10:55:00Z</dcterms:modified>
  <cp:revision>5</cp:revision>
  <dc:subject/>
  <dc:title/>
</cp:coreProperties>
</file>